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s. Strong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, Track 4, Class Schedule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46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1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00-11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Interv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-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-1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Interv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-1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5-1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 xml:space="preserve"> 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50-2:3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40-3:4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30.5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1: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00-11: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Interv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-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-1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Interv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-1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5-1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50-2:3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40-3:4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August 19, September 16, October 7, December 2, February 17, March 23, April 27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2011-2012</w:t>
      <w:tab/>
      <w:tab/>
      <w:tab/>
      <w:t>Room 22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7:39:00Z</dcterms:created>
  <dc:creator>Kathy</dc:creator>
  <dc:description/>
  <dc:language>en-US</dc:language>
  <cp:lastModifiedBy>Theresa</cp:lastModifiedBy>
  <cp:lastPrinted>2009-09-03T22:04:00Z</cp:lastPrinted>
  <dcterms:modified xsi:type="dcterms:W3CDTF">2011-07-31T17:39:00Z</dcterms:modified>
  <cp:revision>2</cp:revision>
  <dc:subject/>
  <dc:title>Ms</dc:title>
</cp:coreProperties>
</file>